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中文核心期刊目录（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1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版）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　第一编 哲学、社会学、政治、法律类                    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29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A/K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综合性人文、社会科学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A/K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综合性人文、社会科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社会科学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社会科学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术月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人民大学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师范大学学报．社会科学版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文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旦大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吉林大学社会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中师范大学人文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海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文史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开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山大学学报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河北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术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厦门大学学报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津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师范大学学报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浙江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苏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战线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陕西师范大学学报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学刊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求是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东师范大学学报哲社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湖南师范大学社会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南京师大学报社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习与探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北师大学报社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津师范大学学报社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文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南京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州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广东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东南学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青海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汉论坛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文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西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湘潭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外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思想战线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论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文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山东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首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术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探索与争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烟台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术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社会科学院研究生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东岳论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辑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术交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河南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地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青年政治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云南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方论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文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东疆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文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暨南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湖北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齐鲁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校理论战线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徐州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贵州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湖南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昌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文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习与实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内蒙古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广西社会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杭州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府新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师范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首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社会科学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B9)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研究 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学报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心理科学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动态 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科学进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哲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心理发展与教育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哲学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伦理学研究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德与文明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周易研究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哲学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孔子研究　  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B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宗教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宗教研究 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宗教学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宗教文化　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宗教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穆斯林　 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道教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C8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研究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理统计与管理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统计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与决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C9l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学研究 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 　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年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女研究论丛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C9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人口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口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人口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口学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口与经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口与发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C9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学报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管理科学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管理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导科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C96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人才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人才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C9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民族研究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民族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民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龙江民族丛刊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哲学社会科学版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北民族研究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社会科学版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贵州民族研究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回族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学社会科学版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民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社科版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海民族研究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族研究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D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D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D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７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D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经济与政治 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国际关系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政治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欧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观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交评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世界与社会主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美国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问题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亚太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俄罗斯中亚东欧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亚非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世界社会主义问题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外理论动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日本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东南亚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德国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东北亚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阿拉伯世界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俄罗斯研究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０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D2, D4, D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，Ａ 中国政治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行政管理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政治学研究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克思主义与现实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求是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毛泽东邓小平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与研究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行政学院学报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马克思主义研究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公共管理学报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月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主义研究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科学社会主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特色社会主义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共中央党校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行政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党政干部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共党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与改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新视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云南行政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探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开放时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共天津市委党校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探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党的文献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行政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求实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瞭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行政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毛泽东思想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思想理论教育导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侨华人历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共福建省委党校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苏行政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青年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浙江省委党校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导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劳动关系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人民公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会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党史研究与教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行政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探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习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央社会主义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党建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月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南京政治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民论坛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D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法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学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法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商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政法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法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律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外法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学评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制与社会发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法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学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环球法律评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学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法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政治与法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行政法学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刑事法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河南省政法管理干部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东政法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河北法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法律适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甘肃政法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民检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知识产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家检察官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法学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　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第二编　　经 济</w:t>
      </w:r>
    </w:p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                                                        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738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F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综合性经济科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学动态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学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科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评论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财经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经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开经济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经济科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南财经政法大学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经济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纵横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山西财经大学学报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财经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财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哲社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广东商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经纬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经贸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财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贵州财经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首都经济贸易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西财经大学学报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） 世界经济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经济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社会体制比较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国经济与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世界经济研究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经济评论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经济文汇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日本经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亚太经济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经济与政治论坛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0,F12,F2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23,F27)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中国经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经济计划与管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世界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经济技术经济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经济史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改革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理论与经济管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人口、资源与环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资源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宏观经济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经济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社会经济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资源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城市问题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城市发展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经济问题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问题探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域研究与开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劳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流通经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经济探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长江流域资源与环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人力资源开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运筹与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物流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研究参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体制改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消费经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态经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开放导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城市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开发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宏观经济管理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F2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会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、审计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会计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财会月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注册会计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会计之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会通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财务与会计 。上海立信会计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审计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审计与经济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内部审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审计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F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农业经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村经济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经济问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土地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村观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技术经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村经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现代化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土地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经济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农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研世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土资源科技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经济问题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林业经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农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社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业资源与区划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4/F6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2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，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59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工业经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工业经济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开管理评论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评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科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工程与管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业经济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经济　　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工程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管理现代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业技术经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与管理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企业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经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F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贸易经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贸易问题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贸易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贸经济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业经济与管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经贸探索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商务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业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工商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经济合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价格理论与实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商务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财贸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贸易组织动态与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外经贸实务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价格月刊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业时代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F8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财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政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涉外税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务与经济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央财经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方财政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财经论丛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经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经问题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财政 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F82/F8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货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金融、银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保险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金融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论坛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金融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证券市场导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金融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险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金融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理论与实践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经理论与实践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方金融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投资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与经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金融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金融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金融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银行家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征信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金融</w:t>
            </w:r>
          </w:p>
        </w:tc>
      </w:tr>
    </w:tbl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　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第三编      文化、教育、历史</w:t>
      </w:r>
    </w:p>
    <w:p>
      <w:pPr>
        <w:pStyle w:val="Normal"/>
        <w:widowControl/>
        <w:spacing w:lineRule="atLeast" w:line="375" w:before="280" w:after="280"/>
        <w:jc w:val="center"/>
        <w:rPr/>
      </w:pPr>
      <w:r>
        <w:rPr/>
        <w:t> 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712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0/G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文化理论、新闻事业类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新闻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新闻与传播研究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传播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闻大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闻记者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传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闻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记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传媒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闻战线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媒观察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青年记者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新闻与写作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闻知识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2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广播、电视事业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广播电视学刊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视研究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出版事业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辑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技期刊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辑之友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发行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出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编辑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编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与出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广角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读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出版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G2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图书馆事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信息事业类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图书馆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大学图书馆学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情报工作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论坛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建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情报知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理论与实践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图书情报技术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杂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情报资料工作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理论与实践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工作与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馆学研究（分为：《图书馆学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版》和《图书馆学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版》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与情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家图书馆学刊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G2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档案学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档案学通讯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档案学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档案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档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档案与建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档案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档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档案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台世界  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G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科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科学研究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学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管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学与科学技术管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技论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软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与发展管理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管理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进步与对策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管理研究   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教育学、教师事业、师范教育、教师教育类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大学教育评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比较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清华大学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与经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理论与实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师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全球教育展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教育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国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东师范大学学报教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教育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化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家教育行政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评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河北师范大学学报教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电化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湖南师范大学学报教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探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学术月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校党建与思想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思想理论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内蒙古师范大学学报教科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财会研究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G6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前教育、幼儿教育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研究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6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6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初等教育、中等教育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综合类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、课程、教材、教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研究与实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学月刊中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教育科研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民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科学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国中小学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学与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小学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中小学教育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政治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学政治教学参考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语文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学语文教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文建设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学语文教学参考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外语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学外语教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学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学英语教学与研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历史、地理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历史教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学地理教学参考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数学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学教育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学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学数学教学参考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物理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学物理教学参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教师教学研究版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化学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化学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教学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生物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学生物教学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6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高等教育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教育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发展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高等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高教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位与研究生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苏高教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等工程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大学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复旦教育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黑龙江高教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教探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教育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大学教育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大学教育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7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G7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职业技术教育、自学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特殊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教育与职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民族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职业技术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等农业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开放教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职业技术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职教论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成人教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远程教育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G8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体育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体育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体育科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武汉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体育与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体育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津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体育文化导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体育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安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广州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山东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首都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沈阳体育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体育科技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H0/H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语言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汉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中国少数民族语言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语文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语言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翻译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世界汉语教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言教学与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方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言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汉语学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言文字应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言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民族语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语文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汉语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古汉语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翻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修辞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科技翻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辞书研究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H3/H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外国语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与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国语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语界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外语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与外语教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语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语教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解放军外国语学院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语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语电化教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外语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国语文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语教学理论与实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外语教学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I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I3/I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世界文学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国文学评论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外国文学研究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国文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外文学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外国文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俄罗斯文艺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华文文学论坛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译林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I0,I20,I210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文学理论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评论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学遗产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作家评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现代文学研究丛刊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艺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艺理论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比较文学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鲁迅研究月刊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方文坛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艺理论与批评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楼梦学刊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说评论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明清小说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文坛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文学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文学研究  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新文学史料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艺评论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艺争鸣 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I21/I2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I2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 中国文学作品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收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文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民文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钟山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说月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原创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十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文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原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山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作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长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小说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芙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清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诗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长江文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芒种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作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山花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短篇小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创作品版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J2/J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艺术（除绘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影电视艺术）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百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艺术评论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艺术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J2/J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绘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工艺美术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术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装饰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美术观察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术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艺术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术与设计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美术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美术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术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书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苑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J6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音乐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民音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音乐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音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央音乐学院学报 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艺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黄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交响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创作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J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舞蹈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舞蹈学院学报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J8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戏剧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艺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曲艺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戏剧文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戏剧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四川戏剧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大舞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戏剧　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京剧 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剧本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J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视艺术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电影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影艺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电影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电影学院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电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影新作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影文学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电视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K85,K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历史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除文物考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史研究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近代史研究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史学月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史学理论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史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史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历史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日战争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史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史学集刊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文化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民国档案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史学史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史学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边疆史地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当代中国史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文化论坛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当代中国史研究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历史档案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籍整理研究学刊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拉丁美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典籍与文化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域研究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史教学问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藏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藏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史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K8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文物考古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文物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考古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考古学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考古与文物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原文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敦煌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宫博物院院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方文物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夏考古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东南文化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敦煌学辑刊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国家博物馆馆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物保护与考古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四川文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汉考古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农业考古      </w:t>
            </w:r>
          </w:p>
        </w:tc>
      </w:tr>
    </w:tbl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　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第四编    自然科学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                         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741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Q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Ｔ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X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综合性科学技术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科学通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交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安交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哈尔滨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南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厦门大学学报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海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连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都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科技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武汉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兰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程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技术通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科学技术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南交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防科技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东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重庆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力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文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陕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工程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哈尔滨工程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工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化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北工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交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基础与工程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军工程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肥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中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师大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湘潭大学自然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东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蒙古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辽宁工程技术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湖南师范大学自然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沈阳工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解放军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兰州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科学院研究生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桂林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太原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圳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蒙古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华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科学技术与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科技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津工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阳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军工程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南京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西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济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南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河北农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暨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与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黑龙江大学自然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明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侨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师范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理工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昌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岛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安理工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技论文在线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自然科学总论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科学基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系统工程理论与实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史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复杂系统与复杂性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科技史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科技导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系统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实验技术与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辩证法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系统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科学技术哲学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辩证法通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杂志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O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算数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数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系统科学与数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年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模糊系统与数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程数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数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学的实践与认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概率统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校应用数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等学校计算数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学物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筹学学报  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O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力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力学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爆炸与冲击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力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固体力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程力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振动与冲击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振动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数学和力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力学与实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算力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力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实验力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力学季刊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O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物理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物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发光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原子与分子物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子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声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量子光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低温物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物理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激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压物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谱学与光谱分析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物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波谱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量子电子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大学物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核聚变与等子体物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原子核物理评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散射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量物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温与超导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O6/0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晶体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析化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等学校化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化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物理化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催化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无机化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有机化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色谱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析测试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析试验室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子催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子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化检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化学分册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子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化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化学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化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功能高分子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化学研究与应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试剂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影像科学与光化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工晶体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质谱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合成化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与应用化学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P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学报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学进展 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P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测绘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绘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科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绘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测绘通报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地测量与地球动力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遥感学报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绘科学技术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信息科学学报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P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地球物理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物理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震学报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震地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震工程与工程振动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震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地震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震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物理学进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地震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P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大气科学（气象学）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科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象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原气象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气象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科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热带气象学报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象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候与环境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候变化研究进展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P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地质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石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质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学前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质科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质论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床地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化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质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沉积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地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地构造与成矿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高校地质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第四纪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球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岩矿测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球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地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岩石矿物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古地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层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矿物岩石地球化学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质与勘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质科技情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矿物岩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水文地质工程地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新疆地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球与环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物学报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P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海洋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与湖沼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洋地质与第四纪地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带海洋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洋科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通报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洋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洋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洋环境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预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洋学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湖沼通报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K9,P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地理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地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旱区地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沙漠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地理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科学进展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旱区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湿地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济地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山地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球科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理与地理信息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热带地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干旱区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极地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干旱区资源与环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泊科学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Q94/Q9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生物科学综合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生态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多样性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微生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遗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物化学与生物物理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态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物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微生物学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古脊椎动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生物工程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水生生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生物化学与分子生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与环境生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命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微体古生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古生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物物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物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物技术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命科学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态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细胞生物学学报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Q9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植物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植物生态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北植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植物分类与资源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植物生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植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植物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植物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菌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广西植物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热带亚热带植物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植物资源与环境学报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Q95/98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动物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人类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学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分类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类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学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昆虫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分类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类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动物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  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第五编    医药、卫生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           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综合性医药卫生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医学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争鸣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军医大学学报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南方医科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现代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第二军医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解放军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山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医学科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医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南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全科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郑州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医科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中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江苏医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广东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重庆医科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研究生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药导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重庆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实用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安徽医科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津医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哈尔滨医科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军事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与哲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社会科学版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防医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卫生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流行病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医院感染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公共卫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预防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卫生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营养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劳动卫生职业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医院管理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环境与健康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卫生统计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学校卫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环境与职业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预防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卫生经济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业卫生与职业病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职业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工业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妇幼保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病毒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毒理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食品卫生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环境卫生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卫生事业管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卫生检验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儿童保健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疾病控制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中国医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中药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草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药材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针灸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中西医结合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中医药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成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中医药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然产物研究与开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针刺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中医基础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药新药与临床药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药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科学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医药现代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时珍国医国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南京中医药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实验方剂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州中医药大学学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病理生理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临床生理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人兽共患病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微生物学和免疫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细胞与分子免疫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心理卫生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免疫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免疫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理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物医学工程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寄生虫学与寄生虫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临床解剖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生物医学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解剖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行为医学与脑科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免疫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病毒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解剖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生理科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用生物力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神经解剖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病院生物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病理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医学遗传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医学与临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危重病急救医学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超声影像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医学影像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康复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检验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物理医学与康复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超声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护理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临床与实验病理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输血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急诊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急救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临床检验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诊断病理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康复理论与实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医学影像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中西医结合急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疼痛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感染与化疗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实用护理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内科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心血管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结核和呼吸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内分泌代谢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内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肝脏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地方病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肾脏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血液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糖尿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实用内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高血压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消化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风湿病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老年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临床心血管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传染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动脉硬化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老年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循环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实验血液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肠外与肠内营养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内镜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内分泌代谢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世界华人消化杂志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6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外科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外科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显微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骨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实验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修复重建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神经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泌尿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实用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手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创伤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烧伤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麻醉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脊柱脊髓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临床麻醉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普通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整形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矫形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肾脏病与透析肾移植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普通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胸心血管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肝胆外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器官移植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创伤骨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男科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骨质疏松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消化外科杂志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7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妇产科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妇产科杂志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实用妇科与产科杂志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实用妇产科杂志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围产医学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7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儿科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儿科杂志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实用儿科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临床儿科杂志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用儿科临床杂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小儿外科杂志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当代儿科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73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肿瘤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肿瘤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癌症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肿瘤临床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放射肿瘤学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肿瘤生物治疗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防治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癌症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肿瘤防治杂志 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7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神经病学与精神病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神经科杂志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神经精神疾病杂志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精神科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风与神经疾病杂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神经病学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神经免疫学和神经病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神经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老年心脑血管病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际脑血管病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7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皮肤病学与性病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皮肤科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皮肤科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皮肤性病学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R7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耳鼻咽喉头颈外科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耳鼻咽喉头颈外科杂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听力学及言语疾病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耳科学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R7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眼科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眼科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眼底病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实用眼科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眼科研究（改名为：中华实验眼科杂志）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新进展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R7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口腔科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口腔医学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西口腔医学杂志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实用口腔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口腔医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牙体牙髓牙周病学杂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R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特种医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放射学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核医学杂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放射学杂志  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运动医学杂志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用放射学杂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天医学与医学工程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医学计算机成像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华放射医学与防护杂志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华航海医学与高气压医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介入放射学杂志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R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药学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药学学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药学杂志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药理学通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药科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新药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药物分析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医院药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医药工业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新药与临床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沈阳药科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临床药理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华西药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药理学与毒理学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生物药物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海洋药物 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　 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第六编     农业科学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45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综合性农业科学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北农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农林科技大学学报（自然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中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南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农业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农林大学学报（自然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沈阳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农业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州大学学报（农业与生命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南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甘肃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农业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大学学报（农业与生命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西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徽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农业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南农业大学学报（自然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疆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农业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苏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州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四川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湖北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农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农业生物科学（改名为：基因组学与应用生物学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吉林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东农业大学学报（自然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东农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西农业科学（改名为南方农业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业科技导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蒙古农业大学学报（自然科学版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S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农业基础科学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土保持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通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营养与肥料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业气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土壤与肥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土保持通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土保持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旱地区农业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生态农业学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工程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灌溉排水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机械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水灌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机化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沼气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村水利水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排灌机械（改名为排灌机械工程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农机化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3,S5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农学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农作物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稻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玉米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棉花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麦类作物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业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油料作物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杂交水稻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豆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农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遗传资源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植物育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子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杂志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生物技术学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理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生物防治（改名为中国生物防治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保护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保护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昆虫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检疫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植保导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6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园艺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艺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果树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蔬菜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南方果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林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方园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果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带作物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用菌学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7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科学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林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南林业科技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林学院学报（改名为浙江农林大学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林业大学学报（自然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林学院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林业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北林学院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北林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浙江林业科技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科技开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竹子研究汇刊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森林病虫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建林业科技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林业资源管理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部林业科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8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畜牧、动物医学、狩猎、蚕、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牧兽医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兽医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兽医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预防兽医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地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蚕业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畜牧杂志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兽医杂志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医学进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草地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营养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黑龙江畜牧兽医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牧与兽医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家禽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饲料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饲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畜牧兽医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畜生态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饲料研究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S9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水产、渔业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水产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水产大学学报（改名为上海海洋大学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水产研究（改名为渔业科学进展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淡水渔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渔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连水产学院学报（改名为大连海洋大学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生态学杂志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方水产（改名为南方水产科学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现代化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养鱼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科技情报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　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第七编    工业技术</w:t>
      </w:r>
    </w:p>
    <w:p>
      <w:pPr>
        <w:pStyle w:val="Normal"/>
        <w:widowControl/>
        <w:spacing w:lineRule="atLeast" w:line="375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            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7365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B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一般工业技术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图学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复合材料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无机材料学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材料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导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工程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科学与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研究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装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粉体技术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声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低温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制冷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真空科学与技术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量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测试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D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D8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 矿业工程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除煤矿开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矿业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爆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采矿与安全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金属矿山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矿业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非金属矿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矿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矿业研究与开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程爆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色金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选矿部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矿业安全与环保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矿山机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矿物与加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D8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煤矿开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炭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炭科学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矿安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田地质与勘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炭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矿开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炭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煤炭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煤矿机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矿自动化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E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石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天然气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勘探与开发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气工业 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与天然气地质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化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实验地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物探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天然气地球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南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钻采工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新疆石油地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井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油气地质与采收率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大庆石油地质与开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钻采工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油田化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钻探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炼制与化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地球物理勘探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特种油气藏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机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石油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钻井液与完井液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石油加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大庆石油学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油气田地面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海相油气地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海上油气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F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冶金工业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分析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铁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粉末冶金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稀土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金属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铁研究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色金属（改名为有色金属工程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色金属（冶炼部分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稀有金属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炼钢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粉末冶金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烧结球团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粉末冶金材料科学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铁钒钛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稀有金属与硬质合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湿法冶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炼铁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殊钢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与冶金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稀土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冶金自动化；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金属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G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金属学与金属工艺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有色金属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种铸造及有色合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稀有金属材料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焊接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热处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铸造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腐蚀与防护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锻压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材料热处理学报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加工工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性工程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保护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腐蚀科学与防护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表面技术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铸造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科学与工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程材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合金加工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表面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材料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材料科学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腐蚀与防护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焊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焊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焊接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海金属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H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机械、仪表工业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程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机械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摩擦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精密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化仪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润滑与密封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业自动化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与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传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器仪表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制造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床与液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强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设计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化与仪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与制造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振动、测试与诊断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液压与气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体机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泵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技术与机床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轴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仪表技术与传感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合机床与自动化加工技术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J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武器工业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炸药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工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能材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弹道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弹箭与制导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探测与控制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工品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力与指挥控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爆破器材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飞航导弹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防御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炮发射与控制学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K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能源与动力工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燃机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热物理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力工程（改名为动力工程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烧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能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能动力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燃机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车用发动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再生能源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力发电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锅炉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汽轮机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站系统工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L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原子能技术类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动力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能科学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科学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强激光与粒子束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电子学与探测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辐射防护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化学与放射化学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M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工技术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电机工程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网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系统自动化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电压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工技术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工电能新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自动化设备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系统及其自动化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池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源技术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系统保护与控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电子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电力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压电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与控制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特电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性材料及器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传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东电力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力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化学；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瓷避雷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与控制应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华北电力大学学报（自然科学版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电力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应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缘材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压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测与仪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电机技术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N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无线电电子学、电信技术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．电子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电子、激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液晶与显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红外与激光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波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红外与毫米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子与信息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通信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邮电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激光与红外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西安电子科技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系统工程与电子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雷达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红外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微电子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半导体光电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电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微波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激光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信号处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激光与光电子学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固体电子学研究与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半导体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激光杂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通信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路与系统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子元件与材料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子科技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光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应用激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数据采集与处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电子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光通信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子器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信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讯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子技术应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视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压电与声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邮电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功能材料与器件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京邮电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电子技术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P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自动化技术、计算机技术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研究与发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仿真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辅助设计与图形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化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与决策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图象图象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计算机集成制造系统；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信息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理论与应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型微型计算机系统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与控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子学与计算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国土资源遥感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工程与设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仿真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技术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测量与控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识别与人工智能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遥感技术与应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工程与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器与微系统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与软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控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系统学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Q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Q11/TQ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科学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进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细化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校化学工程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化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新型材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膜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通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程工程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反应工程与工艺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子交换与吸附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细石油化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气化工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与化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世界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Q11/TQ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硅酸盐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硅酸盐通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镀与涂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盐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陶瓷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镀与环保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炭素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镀与精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耐火材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陶瓷学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Q2/TQ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塑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塑料应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产化学与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成橡胶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代塑料加工应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固性树脂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科技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成树脂及塑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成纤维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玻璃钢、复合材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工业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Q41/TQ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炭材料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料化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转化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涂料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用化学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胶黏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S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TS1,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 轻工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手工业（除纺织工业，食品工业）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造纸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造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产工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烟草科技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皮革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连工业大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革科学与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机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烟草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纸和造纸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S1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纺织工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染整工业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棉防织技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染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毛纺科技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印染助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纺织科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丝绸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针织工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纺织导报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S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食品工业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与发酵工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工业科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粮油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油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科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与生物技术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研究与开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乳品工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食品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食品添加剂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与机械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茶叶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食品工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食品科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粮食与油脂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南工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调味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粮食与饲料工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粮油食品科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酿酒科技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U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建筑科学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石力学与工程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岩土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筑结构学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岩土力学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学报 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城市规划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业建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筑结构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城市规划学刊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地质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给水排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空间结构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筑材料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给水排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重庆建筑大学学报（改名为：土木建筑与环境工程）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混凝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筑科学与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世界地震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筑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暖通空调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园林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筑钢结构进展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防灾减灾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混凝土与水泥制品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安建筑科技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工程抗震与加固改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规划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地下空间与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沈阳建筑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科学版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国际城市规划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建筑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施工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结构工程师 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TV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水利工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．水利学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水科学进展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泥沙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动力学研究与进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力发电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水利水电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江科学院院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水电科技进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力发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水运工程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水电能源科学  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民黄河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人民长江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水北调与水利科技  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U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U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U 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交通运输（除铁路运输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水路运输）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运输工程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运输系统工程与信息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庆交通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科学版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U2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铁路运输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铁道科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铁道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铁道科学与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铁道标准设计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铁道工程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铁道车辆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铁道建筑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机车电传动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都市快轨交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城市轨道交通研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运输与经济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U4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公路运输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公路学报 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安大学学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自然科学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公路交通科技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汽车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公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桥梁建设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汽车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现代隧道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外公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公路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界桥梁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U6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水路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运输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造船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航海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船舶力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大连海事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船舶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上海海事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水运工程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舰船科学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航技术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V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航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航天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学报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推进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航空动力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宇航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固体火箭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空气动力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北京航空航天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空间科学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南京航空航天大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飞行力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航天控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空间科学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实验流体力学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中国惯性技术学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导弹与航天运载技术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宇航材料工艺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气涡轮试验与研究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电光与控制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制造技术 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除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X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科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环境科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科学研究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环境科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工程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化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环境（改名为生态环境学报）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污染与防治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环保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与农村环境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毒理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水处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工程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灾害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灾害学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处理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保护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环境监测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X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安全科学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与环境学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防科学与技术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安全与环保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与环境工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35:00Z</dcterms:created>
  <dc:creator>微软用户</dc:creator>
  <dc:description/>
  <cp:keywords/>
  <dc:language>en-US</dc:language>
  <cp:lastModifiedBy>微软用户</cp:lastModifiedBy>
  <dcterms:modified xsi:type="dcterms:W3CDTF">2012-12-12T02:41:00Z</dcterms:modified>
  <cp:revision>3</cp:revision>
  <dc:subject/>
  <dc:title/>
</cp:coreProperties>
</file>