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/>
          <w:b/>
          <w:color w:val="000000"/>
          <w:kern w:val="0"/>
          <w:sz w:val="28"/>
          <w:szCs w:val="28"/>
        </w:rPr>
        <w:t> </w:t>
      </w: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国家一级学会主办的权威学术刊物目录</w:t>
      </w:r>
    </w:p>
    <w:p>
      <w:pPr>
        <w:pStyle w:val="Normal"/>
        <w:widowControl/>
        <w:spacing w:lineRule="atLeast" w:line="384" w:before="280" w:after="2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一、综合类</w:t>
      </w:r>
    </w:p>
    <w:tbl>
      <w:tblPr>
        <w:tblW w:w="8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5"/>
        <w:gridCol w:w="3567"/>
        <w:gridCol w:w="4094"/>
      </w:tblGrid>
      <w:tr>
        <w:trPr>
          <w:trHeight w:val="39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刊物名称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办单位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</w:t>
            </w:r>
          </w:p>
        </w:tc>
      </w:tr>
      <w:tr>
        <w:trPr>
          <w:trHeight w:val="37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</w:t>
            </w:r>
            <w:r>
              <w:rPr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辑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通报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</w:t>
            </w:r>
          </w:p>
        </w:tc>
      </w:tr>
      <w:tr>
        <w:trPr>
          <w:trHeight w:val="38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工程科学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工程院</w:t>
            </w:r>
          </w:p>
        </w:tc>
      </w:tr>
      <w:tr>
        <w:trPr>
          <w:trHeight w:val="30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科学进展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自然科学基金委员会</w:t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求是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共中央宣传部</w:t>
            </w:r>
          </w:p>
        </w:tc>
      </w:tr>
      <w:tr>
        <w:trPr>
          <w:trHeight w:val="34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华文摘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民出版社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明日报</w:t>
            </w:r>
            <w:r>
              <w:rPr>
                <w:color w:val="000000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版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民日报</w:t>
            </w:r>
            <w:r>
              <w:rPr>
                <w:color w:val="000000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版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84"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数学、物理、化学、化工</w:t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9"/>
        <w:gridCol w:w="3505"/>
        <w:gridCol w:w="3865"/>
      </w:tblGrid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刊物名称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办单位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数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数学学会、生物数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数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数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数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进展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数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年刊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旦大学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物理通讯（英文）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科院理论物理所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物理快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物理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地球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物理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进展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物理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大气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科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大气物理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光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外与毫米波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光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硅酸盐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硅酸盐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声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声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色谱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色谱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化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化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化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化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化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机化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通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快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科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3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化学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学学会、中科院长春化研所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学校化学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部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大学承办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工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6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进展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工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7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化工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造纸学报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造纸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和造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造纸学会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技术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金属学会</w:t>
            </w:r>
          </w:p>
        </w:tc>
      </w:tr>
    </w:tbl>
    <w:p>
      <w:pPr>
        <w:pStyle w:val="Normal"/>
        <w:widowControl/>
        <w:spacing w:lineRule="atLeast" w:line="384" w:before="280" w:after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机电、自动化、机械、工程、建筑、计算机类</w:t>
      </w:r>
    </w:p>
    <w:tbl>
      <w:tblPr>
        <w:tblW w:w="8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4"/>
        <w:gridCol w:w="3857"/>
        <w:gridCol w:w="3805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刊物名称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办单位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力学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力学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体力学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力学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力学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结构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建筑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建筑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金属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元件与材料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子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测量与仪器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子学会、仪器仪表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号处理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子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子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燃机工程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内燃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燃机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内燃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控制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自动化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自动化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器仪表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仪器仪表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仪表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仪器仪表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器仪表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仪器仪表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造技术与机车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公共交通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木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床与液压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备管理与维修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机械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研究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算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（英）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算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研究与发展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算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与软件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算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算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辅助设计与图形学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算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岩土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水利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水利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结构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木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木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噪声与振动控制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声学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6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安全科学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劳动保护科学技术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7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与动力技术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兵工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系统工程与信息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系统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测绘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岩石力学与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岩石力学与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类工效学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人类工效学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摩擦学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科院兰州化学物理研究所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工程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汽车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公路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公路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机化研究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机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6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太阳能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太阳能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7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机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机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工程与电子技术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系统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0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机械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科院软件研究所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振动工程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振动工程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3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图学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工程图学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4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水土保持研究所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5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粮油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粮油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6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量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计量测试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7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工技术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电工技术学会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力工程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动力工程学会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学报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通信学会</w:t>
            </w:r>
          </w:p>
        </w:tc>
      </w:tr>
    </w:tbl>
    <w:p>
      <w:pPr>
        <w:pStyle w:val="Normal"/>
        <w:widowControl/>
        <w:spacing w:lineRule="atLeast" w:line="384" w:before="280" w:after="2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生物、农业、食品科学、医药类</w:t>
      </w:r>
      <w:r>
        <w:rPr>
          <w:rFonts w:ascii="宋体;SimSun" w:hAnsi="宋体;SimSun" w:cs="宋体;SimSun" w:eastAsia="Times New Roman"/>
          <w:b/>
          <w:color w:val="000000"/>
          <w:kern w:val="0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1"/>
        <w:gridCol w:w="3396"/>
        <w:gridCol w:w="4129"/>
      </w:tblGrid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刊物名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办单位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科学院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棉花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北农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学通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遗传资源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作物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分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生态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生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生理学通讯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学通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生态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态学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态学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原生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态学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生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微生物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微生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病毒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微生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菌物系统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真菌学报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菌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动物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生生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动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动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分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动物学会、中国昆虫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昆虫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昆虫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昆虫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昆虫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昆虫分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昆虫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遗传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遗传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激光生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遗传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遗传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遗传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畜牧兽医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兽医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畜牧兽医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畜牧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畜牧兽医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兽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吉林大学农学部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营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畜牧兽医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化学与分子生物学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物理学、生物化学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与生物化学进展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物理学、生物化学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物理学、生物化学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病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病理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园艺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保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林业科学研究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蚕业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蚕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营养与肥料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营养与肥料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自然资源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药学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药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壤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壤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生理与分子生物学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植物生理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象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气象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地理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解剖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解剖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水产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营养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营养学会学报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理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华医学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华医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生物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细胞生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生物技术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生物技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地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地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草药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运动医学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体育科学学会、运动医学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化学与生物物理进展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物理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草业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草原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草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草原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食品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食品科学技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粮油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粮油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乳品工业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乳品工业协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油食品科技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粮食储备局科学研究院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食品科技情报中心站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茶叶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茶叶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洲信息生命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信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上海生理研究所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水土保持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自然资源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气象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气象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环境科学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环境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环境科学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生态环境研究中心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环境科学委员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化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生态环境研究中心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化学与分子生物学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化学与分子生物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湖沼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海洋湖沼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3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分析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4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天然药物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5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现代应用药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6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理学通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理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7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理学与毒理学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药理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毒理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8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毒理学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华预防医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9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工程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生物工程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免疫学杂志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免疫学会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1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化学与生物物理学报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上海生命科学研究院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化学与细胞生物学研究所</w:t>
            </w:r>
          </w:p>
        </w:tc>
      </w:tr>
      <w:tr>
        <w:trPr/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2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科学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地理科学与资源研究所</w:t>
            </w:r>
          </w:p>
        </w:tc>
      </w:tr>
    </w:tbl>
    <w:p>
      <w:pPr>
        <w:pStyle w:val="Normal"/>
        <w:widowControl/>
        <w:spacing w:lineRule="atLeast" w:line="384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人文社科管理类</w:t>
      </w:r>
    </w:p>
    <w:tbl>
      <w:tblPr>
        <w:tblW w:w="845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6"/>
        <w:gridCol w:w="3263"/>
        <w:gridCol w:w="4397"/>
      </w:tblGrid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刊物名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办单位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代世界与社会主义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共中央编译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共党史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央党史研究室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世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务院发展研究中心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审计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财政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会计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科学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体育科学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筹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运筹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法学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法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与发展管理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等学校科研管理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管理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学与科技政策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问题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经济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软科学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软科学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高教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高等教育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辩证法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自然辩证法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想教育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校思想教育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会计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会计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农业教育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国高等农业教育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统计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房地产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房地产业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较教育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比较教育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教育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高等教育学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心理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科技管理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科技管理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经济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林业经济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学与科学技术管理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学与科技政策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工程理论与实践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系统工程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城市规划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经济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世界经济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金融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管理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企业协会、中国企业家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管理科学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优选法统筹法与经济数学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行政管理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行政管理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统计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艺理论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文艺理论研究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村经济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农村发展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学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科院社会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当代语言学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语言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村观察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农村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经济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动态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经济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经济体制改革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经济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工业经济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工业经济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哲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文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语言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评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文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史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历史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政治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马克思列宁主义毛泽东思想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法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法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校理论战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教育部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自然科学基金委管理学部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央教育教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教学与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外国语大学外国语言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外国语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语学习与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外经济贸易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外国语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外语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外语外贸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翻译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外文局编译研究中心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技翻译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科技翻译工作者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解放军外国语学院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解放军外国语学院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艺理论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文艺理论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体育科技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体育总局体育科学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体育大学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体育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与经济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教育经济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图书馆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图书馆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报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技情报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辑学报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技期刊编辑学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美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美术学院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美术家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研究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美术学院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观察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部中国艺术研究院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油画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美术家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版画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美术家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国画家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美术家协会中国画艺委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音乐创作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音乐家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民音乐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中国音乐家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音乐学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艺术研究院音乐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传播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传媒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新闻与传播研究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新闻与传播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新闻界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人民大学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3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广播电视学刊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广播电视协会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4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中国记者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新华社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5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新闻战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人民日报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6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档案学研究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中国档案学会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社会主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社会主义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8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知识产权研究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9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地科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土地学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0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贸易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外贸部国际贸易研究所</w:t>
            </w:r>
          </w:p>
        </w:tc>
      </w:tr>
      <w:tr>
        <w:trPr/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1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设计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出版总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07:00Z</dcterms:created>
  <dc:creator>X</dc:creator>
  <dc:description/>
  <cp:keywords/>
  <dc:language>en-US</dc:language>
  <cp:lastModifiedBy>X</cp:lastModifiedBy>
  <dcterms:modified xsi:type="dcterms:W3CDTF">2010-09-20T02:02:00Z</dcterms:modified>
  <cp:revision>5</cp:revision>
  <dc:subject/>
  <dc:title>  国家一级学会主办的权威学术刊物目录</dc:title>
</cp:coreProperties>
</file>